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jc w:val="center"/>
        <w:rPr>
          <w:sz w:val="16"/>
          <w:szCs w:val="16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06375</wp:posOffset>
                </wp:positionH>
                <wp:positionV relativeFrom="paragraph">
                  <wp:posOffset>4953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-16.25pt;margin-top:3.9pt;width:497.95pt;height:52.45pt;mso-wrap-style:none;v-text-anchor:middle">
                <v:fill o:detectmouseclick="t" type="solid" color2="#39260e"/>
                <v:stroke color="#17365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760730</wp:posOffset>
                </wp:positionV>
                <wp:extent cx="6324600" cy="334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340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59.9pt;width:497.95pt;height:26.2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17525</wp:posOffset>
                </wp:positionH>
                <wp:positionV relativeFrom="paragraph">
                  <wp:posOffset>4826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75pt;margin-top:3.8pt;width:52.65pt;height:52.5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97840</wp:posOffset>
            </wp:positionH>
            <wp:positionV relativeFrom="paragraph">
              <wp:posOffset>7048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.30 MONTAŻ, EKSPLOATACJA I KONSERWACJA</w:t>
      </w:r>
      <w:r>
        <w:rPr>
          <w:lang w:val="pl-PL"/>
        </w:rPr>
        <w:br/>
      </w:r>
      <w:r>
        <w:rPr/>
        <w:t>URZĄDZEŃ</w:t>
      </w:r>
      <w:r>
        <w:rPr>
          <w:lang w:val="pl-PL"/>
        </w:rPr>
        <w:t xml:space="preserve"> </w:t>
      </w:r>
      <w:r>
        <w:rPr/>
        <w:t>I INSTALACJI CHŁODNICZYCH</w:t>
      </w:r>
      <w:r>
        <w:rPr>
          <w:lang w:val="pl-PL"/>
        </w:rPr>
        <w:t xml:space="preserve"> 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E.3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448560</wp:posOffset>
            </wp:positionV>
            <wp:extent cx="3622040" cy="28714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89580</wp:posOffset>
                </wp:positionH>
                <wp:positionV relativeFrom="paragraph">
                  <wp:posOffset>22225</wp:posOffset>
                </wp:positionV>
                <wp:extent cx="2547620" cy="19596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195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rdzo zależy mi na tym, by w przyszłości pracować z ludźmi. Nie wyobrażam sobie jednak, bym siedział za biurkiem. Chciałbym wykonywać prace techniczne na rzecz poprawy funkcjonowania ludzi, ich warunków pracy i życia. W związku z tym, że w naszej szkole organizowane były spotkania</w:t>
                              <w:br/>
                              <w:t>z doradcą zawodowym, mogłem świadomie dokonać wyboru dalszej drogi kształcenia. Chcę zajmować się montażem, eksploatacją</w:t>
                              <w:br/>
                              <w:t>i konserwacją urządzeń i instalacji chłodniczych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54.3pt;mso-wrap-distance-left:9.05pt;mso-wrap-distance-right:9.05pt;mso-wrap-distance-top:0pt;mso-wrap-distance-bottom:0pt;margin-top:1.75pt;mso-position-vertical-relative:text;margin-left:2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ardzo zależy mi na tym, by w przyszłości pracować z ludźmi. Nie wyobrażam sobie jednak, bym siedział za biurkiem. Chciałbym wykonywać prace techniczne na rzecz poprawy funkcjonowania ludzi, ich warunków pracy i życia. W związku z tym, że w naszej szkole organizowane były spotkania</w:t>
                        <w:br/>
                        <w:t>z doradcą zawodowym, mogłem świadomie dokonać wyboru dalszej drogi kształcenia. Chcę zajmować się montażem, eksploatacją</w:t>
                        <w:br/>
                        <w:t>i konserwacją urządzeń i instalacji chłodniczych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30835</wp:posOffset>
                </wp:positionH>
                <wp:positionV relativeFrom="paragraph">
                  <wp:posOffset>2070100</wp:posOffset>
                </wp:positionV>
                <wp:extent cx="6429375" cy="13335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6.05pt;margin-top:163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513205" cy="19367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30835</wp:posOffset>
                </wp:positionH>
                <wp:positionV relativeFrom="paragraph">
                  <wp:posOffset>24066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05pt;margin-top:18.95pt;width:506.2pt;height:4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30835</wp:posOffset>
                </wp:positionH>
                <wp:positionV relativeFrom="paragraph">
                  <wp:posOffset>471170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37.1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30835</wp:posOffset>
                </wp:positionH>
                <wp:positionV relativeFrom="paragraph">
                  <wp:posOffset>305435</wp:posOffset>
                </wp:positionV>
                <wp:extent cx="247650" cy="5740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24.0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,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18770</wp:posOffset>
                </wp:positionH>
                <wp:positionV relativeFrom="paragraph">
                  <wp:posOffset>-6667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-5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18770</wp:posOffset>
                </wp:positionH>
                <wp:positionV relativeFrom="paragraph">
                  <wp:posOffset>286385</wp:posOffset>
                </wp:positionV>
                <wp:extent cx="247650" cy="574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22.5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</w:t>
        <w:br/>
        <w:t>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94"/>
        <w:gridCol w:w="555"/>
        <w:gridCol w:w="553"/>
        <w:gridCol w:w="555"/>
        <w:gridCol w:w="552"/>
        <w:gridCol w:w="555"/>
        <w:gridCol w:w="78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uje mnie odpowiedzial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dokład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m pracować w zespol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sumien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Dobrze radzę sobie w sytuacjach wymagających skupi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zaradny/a i samodzielny/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gę pracować w trudnych warunka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łoby dla mnie przeszkody wykonywanie ciężkich prac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racuję nad jednym zadaniem tak długo, by wykonać je najlepiej jak potrafi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acować, by ułatwiać pracę inny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Praca w uzasadnionych przypadkach poza wyznaczonymi godzinami, nie stanowi dla mnie problemu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ętnie uprawiam sport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spędzać czas na świeżym powietrz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kawi mnie inżynieria termiczn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e się budową maszyn i urządzeń chłodnicz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jonuję się systemami chłodzącymi budynki</w:t>
              <w:br/>
              <w:t>i przestrzenie przemysłow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chłodnictwem i możliwościami technologicznymi w tym zakres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obrą kondycję fizycz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Jestem wyćwiczony/a i silny/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 nie mam problemów ze zdrow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4800</wp:posOffset>
                </wp:positionH>
                <wp:positionV relativeFrom="paragraph">
                  <wp:posOffset>601345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47.3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4800</wp:posOffset>
                </wp:positionH>
                <wp:positionV relativeFrom="paragraph">
                  <wp:posOffset>71755</wp:posOffset>
                </wp:positionV>
                <wp:extent cx="6429375" cy="50419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043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5.65pt;width:506.2pt;height:39.6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4800</wp:posOffset>
                </wp:positionH>
                <wp:positionV relativeFrom="paragraph">
                  <wp:posOffset>966470</wp:posOffset>
                </wp:positionV>
                <wp:extent cx="247650" cy="49593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6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76.1pt;width:19.45pt;height:3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4800</wp:posOffset>
                </wp:positionH>
                <wp:positionV relativeFrom="paragraph">
                  <wp:posOffset>99695</wp:posOffset>
                </wp:positionV>
                <wp:extent cx="6429375" cy="35306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7.85pt;width:506.2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4800</wp:posOffset>
                </wp:positionH>
                <wp:positionV relativeFrom="paragraph">
                  <wp:posOffset>2580005</wp:posOffset>
                </wp:positionV>
                <wp:extent cx="6429375" cy="30480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03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4800</wp:posOffset>
                </wp:positionH>
                <wp:positionV relativeFrom="paragraph">
                  <wp:posOffset>2245995</wp:posOffset>
                </wp:positionV>
                <wp:extent cx="6429375" cy="29654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76.85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4800</wp:posOffset>
                </wp:positionH>
                <wp:positionV relativeFrom="paragraph">
                  <wp:posOffset>-1905</wp:posOffset>
                </wp:positionV>
                <wp:extent cx="247650" cy="5130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3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0.15pt;width:19.45pt;height:40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4800</wp:posOffset>
                </wp:positionH>
                <wp:positionV relativeFrom="paragraph">
                  <wp:posOffset>294640</wp:posOffset>
                </wp:positionV>
                <wp:extent cx="247650" cy="7632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63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3.2pt;width:19.45pt;height:60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Ja jako … technik chłodnictwa i klimatyzacji</w:t>
      </w:r>
      <w:r>
        <w:rPr>
          <w:b/>
        </w:rPr>
        <w:t xml:space="preserve">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4800</wp:posOffset>
                </wp:positionH>
                <wp:positionV relativeFrom="paragraph">
                  <wp:posOffset>-114935</wp:posOffset>
                </wp:positionV>
                <wp:extent cx="6429375" cy="35306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9.05pt;width:506.2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4800</wp:posOffset>
                </wp:positionH>
                <wp:positionV relativeFrom="paragraph">
                  <wp:posOffset>18415</wp:posOffset>
                </wp:positionV>
                <wp:extent cx="247650" cy="6654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5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1.45pt;width:19.45pt;height:52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45415</wp:posOffset>
                </wp:positionH>
                <wp:positionV relativeFrom="paragraph">
                  <wp:posOffset>1771015</wp:posOffset>
                </wp:positionV>
                <wp:extent cx="836295" cy="295275"/>
                <wp:effectExtent l="635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11.45pt;margin-top:139.45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01295</wp:posOffset>
                </wp:positionH>
                <wp:positionV relativeFrom="paragraph">
                  <wp:posOffset>109220</wp:posOffset>
                </wp:positionV>
                <wp:extent cx="6155055" cy="1394460"/>
                <wp:effectExtent l="6985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39464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5pt;margin-top:8.6pt;width:484.6pt;height:109.7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>Przykład:</w:t>
      </w:r>
    </w:p>
    <w:p>
      <w:pPr>
        <w:pStyle w:val="Normal"/>
        <w:spacing w:lineRule="auto" w:line="240" w:before="24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rzegorz pracuje w biurze projektowym. Lubi swoja pracę, jednak cały czas myśli o tym, że wolałby wyjść</w:t>
        <w:br/>
        <w:t>na budowę i zajmować się montażem systemów chłodniczych a nie tylko projektowaniem. Żona Grzegorza uważa, że ma dobrą pracę i nie powinien nic zmieniać. On jednak boi się, że niedługo ta praca nie będzie</w:t>
        <w:br/>
        <w:t>mu sprawiać satysfakcji i będzie się w niej męczył. Dzięki pracy w biurze, nawiązał szereg kontaktów, dzięki którym bez trudu mógłby wejść na rynek montażowy. Grzegorz wie, że praca przy montażu, zależna będzie</w:t>
        <w:br/>
        <w:t>od tego, ile zleceń dostanie i nie będzie to tak stabilna sytuacja jak w biurze, jednak ten fakt nie zniechęca go. Przeanalizuj sytuację, w której znalazł się Grzegorz.</w:t>
      </w:r>
    </w:p>
    <w:p>
      <w:pPr>
        <w:pStyle w:val="Normal"/>
        <w:spacing w:lineRule="auto" w:line="240" w:before="240" w:after="240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105"/>
        <w:gridCol w:w="3717"/>
      </w:tblGrid>
      <w:tr>
        <w:trPr>
          <w:trHeight w:val="737" w:hRule="atLeast"/>
        </w:trPr>
        <w:tc>
          <w:tcPr>
            <w:tcW w:w="13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18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105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717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384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5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105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717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459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5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4800</wp:posOffset>
                </wp:positionH>
                <wp:positionV relativeFrom="paragraph">
                  <wp:posOffset>260985</wp:posOffset>
                </wp:positionV>
                <wp:extent cx="6429375" cy="3048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0.5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4800</wp:posOffset>
                </wp:positionH>
                <wp:positionV relativeFrom="paragraph">
                  <wp:posOffset>-140335</wp:posOffset>
                </wp:positionV>
                <wp:extent cx="6429375" cy="37592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58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-11.05pt;width:506.2pt;height:29.5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4800</wp:posOffset>
                </wp:positionH>
                <wp:positionV relativeFrom="paragraph">
                  <wp:posOffset>290830</wp:posOffset>
                </wp:positionV>
                <wp:extent cx="247650" cy="55181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1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2.9pt;width:19.45pt;height:43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sz w:val="20"/>
                <w:szCs w:val="20"/>
                <w:highlight w:val="magenta"/>
                <w:u w:val="single"/>
              </w:rPr>
            </w:pPr>
            <w:r>
              <w:rPr>
                <w:color w:val="FFFFFF"/>
                <w:sz w:val="20"/>
                <w:szCs w:val="20"/>
              </w:rPr>
              <w:t xml:space="preserve">1. Obowiązkiem pracownika montującego systemy chłodzące jest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ind w:left="33" w:hanging="0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a. jest jednym z zadań wykonawcy zajmującego się montażem i serwisem urządzeń chłodniczych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sz w:val="20"/>
                <w:szCs w:val="20"/>
                <w:highlight w:val="magenta"/>
                <w:u w:val="single"/>
              </w:rPr>
            </w:pPr>
            <w:r>
              <w:rPr>
                <w:color w:val="FFFFFF"/>
                <w:sz w:val="20"/>
                <w:szCs w:val="20"/>
              </w:rPr>
              <w:t xml:space="preserve">2. Pracując w tym zawodzie, należy wykazać się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ind w:left="33" w:hanging="0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 xml:space="preserve">b. za dokładne przygotowanie urządzeń chłodniczych do transportu. 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sz w:val="20"/>
                <w:szCs w:val="20"/>
                <w:highlight w:val="magenta"/>
                <w:u w:val="single"/>
              </w:rPr>
            </w:pPr>
            <w:r>
              <w:rPr>
                <w:color w:val="FFFFFF"/>
                <w:sz w:val="20"/>
                <w:szCs w:val="20"/>
              </w:rPr>
              <w:t>3. Przestrzeganie zasad bezpieczeństwa pracy</w:t>
              <w:br/>
              <w:t>i tajemnicy zawodowej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ind w:left="33" w:hanging="0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c. siłą fizyczną i zaradnością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sz w:val="20"/>
                <w:szCs w:val="20"/>
                <w:highlight w:val="magenta"/>
                <w:u w:val="single"/>
              </w:rPr>
            </w:pPr>
            <w:r>
              <w:rPr>
                <w:color w:val="FFFFFF"/>
                <w:sz w:val="20"/>
                <w:szCs w:val="20"/>
              </w:rPr>
              <w:t>4. Chcąc pracować przy montowaniu urządzeń chłodniczych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ind w:left="33" w:hanging="0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d. przestrzeganie dokumentacji projektowej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sz w:val="20"/>
                <w:szCs w:val="20"/>
                <w:highlight w:val="magenta"/>
                <w:u w:val="single"/>
              </w:rPr>
            </w:pPr>
            <w:r>
              <w:rPr>
                <w:color w:val="FFFFFF"/>
                <w:sz w:val="20"/>
                <w:szCs w:val="20"/>
              </w:rPr>
              <w:t>5. Osoba pracująca przy zakładaniu systemów chłodniczych, odpowiedzialna jest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należy zdobyć wiedzę w zakresie 2 kwalifikacji: montaż, eksploatacja i konserwacja urządzeń</w:t>
              <w:br/>
              <w:t>i instalacji chłodniczych oraz montaż, eksploatacja</w:t>
              <w:br/>
              <w:t>i konserwacja urządzeń i instalacji klimatyzacyjnych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4800</wp:posOffset>
                </wp:positionH>
                <wp:positionV relativeFrom="paragraph">
                  <wp:posOffset>261620</wp:posOffset>
                </wp:positionV>
                <wp:extent cx="6429375" cy="304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0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4800</wp:posOffset>
                </wp:positionH>
                <wp:positionV relativeFrom="paragraph">
                  <wp:posOffset>294005</wp:posOffset>
                </wp:positionV>
                <wp:extent cx="247650" cy="5524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3.15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p>
      <w:pPr>
        <w:pStyle w:val="Normal"/>
        <w:tabs>
          <w:tab w:val="clear" w:pos="708"/>
          <w:tab w:val="left" w:pos="284" w:leader="none"/>
        </w:tabs>
        <w:spacing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Zar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recyzyj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Wytrwał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amodzie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racowi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unktu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Zwi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Uczc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24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4800</wp:posOffset>
                </wp:positionH>
                <wp:positionV relativeFrom="paragraph">
                  <wp:posOffset>216535</wp:posOffset>
                </wp:positionV>
                <wp:extent cx="6429375" cy="37147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1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17.05pt;width:506.2pt;height:29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4800</wp:posOffset>
                </wp:positionH>
                <wp:positionV relativeFrom="paragraph">
                  <wp:posOffset>316230</wp:posOffset>
                </wp:positionV>
                <wp:extent cx="247650" cy="6743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4.9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"Portfolio kwalifikacyjne"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 w:before="240" w:after="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4800</wp:posOffset>
                </wp:positionH>
                <wp:positionV relativeFrom="paragraph">
                  <wp:posOffset>-140335</wp:posOffset>
                </wp:positionV>
                <wp:extent cx="6429375" cy="36258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25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-11.05pt;width:506.2pt;height:28.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5"/>
        <w:gridCol w:w="973"/>
        <w:gridCol w:w="1076"/>
        <w:gridCol w:w="1353"/>
        <w:gridCol w:w="3791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30 MONTAŻ, EKSPLOATACJA I KONSERWACJA URZĄDZEŃ I INSTALACJI CHŁODNICZYCH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łodzenie, przewody, chłodnia, klucze, kask, montaż, urządzenie, agregat, chłodziarka, serwis, konserwacja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   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</w:t>
              <w:br/>
              <w:t>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uzyskany przez ucznia może sugerować, że jego przekonania</w:t>
              <w:br/>
              <w:t>na temat danej kwalifikacji nie są zgodne z zakresem obowiązków,</w:t>
              <w:br/>
              <w:t xml:space="preserve">które wykonuje się w jej ramach. 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</w:t>
              <w:br/>
              <w:t>w pewnym stopniu są zgodne z warunkami pracy w jej zakresie. Niezbędne jest uzupełnienie wiedzy na jej temat. Można w tym celu skorzystać</w:t>
              <w:br/>
              <w:t>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</w:t>
              <w:br/>
              <w:t>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iż wymogi zdrowotne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możliwość realizowania dużych projektów przemysłowych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racy na nowych urządzeniach przy wykorzystaniu nowoczesnych technologi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racy przy dużych inwestycjach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a odpowiedzialnoś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źwiganie ciężkich przedmiot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pod presją czasu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  Wiem wszystk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imnazjum – Technikum (4 lata, kwalifikacje E.30*+E.31*) – egzamin potwierdzający kwalifikacje</w:t>
              <w:br/>
              <w:t>w zawodzie technik chłodnictwa i klimatyzacji (OKE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Jakie są szanse rozwoju</w:t>
              <w:br/>
              <w:t>w danej kwalifikacji/danym zawodzie?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zbędne jest uzupełnienie wykształcenia na poziomie szkoły średniej i uzyskanie świadectwa dojrzałości. Można kontynuować naukę na studiach wyższych: inżynieria środowiska, chłodnictwo i klimatyzacja, inżynieria przemysłowa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Technik, ma stabilne warunki pracy, ściśle określone w umowie oraz zakresie obowiązków. Pracuje często na zewnątrz.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nna być: odpowiedzialna, samodzielna, sumienna, zaradna, cierpliwa, uczciwa i pracowita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trzebuje zmia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ce się tym zajmować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e się rozczarować, w przypadku braku zleceń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wiązał szereg kontaktów, które mogą mu ułatwić wejście na rynek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zadowolenie żon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kurencja wśród znajomych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. Obowiązkiem pracownika montującego systemy chłodzące jest przestrzeganie dokumentacji projektowej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. Pracując w tym zawodzie, należy wykazać się siłą fizyczną i zaradnością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. Przestrzeganie zasad bezpieczeństwa pracy i tajemnicy zawodowej jest jednym z zadań wykonawcy zajmującego się montażem</w:t>
              <w:br/>
              <w:t xml:space="preserve">        i serwisem urządzeń chłodniczych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. Chcąc pracować przy montowaniu urządzeń chłodniczych należy zdobyć wiedzę w zakresie 2 kwalifikacji: montaż, eksploatacja</w:t>
              <w:br/>
              <w:t xml:space="preserve">        i konserwacja urządzeń i instalacji chłodniczych oraz montaż, eksploatacja i konserwacja urządzeń i instalacji klimatyzacyjnych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. Osoba pracująca przy zakładaniu systemów chłodniczych, odpowiedzialna jest za dokonanie przygotowanie urządzeń</w:t>
              <w:br/>
              <w:t xml:space="preserve">        chłodniczych do transportu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</w:t>
              <w:br/>
              <w:t>nie będą bardziej dopasowane do cech i zainteresowań ucznia. Pomocny w tym będzie Katalog Kwalifikacji Zawodowych i Multimedialny Katalog Zawodów oraz konsultacja</w:t>
              <w:br/>
              <w:t>ze szkolnym doradcą zawodowym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</w:t>
              <w:br/>
              <w:t>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</w:t>
              <w:br/>
              <w:t>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2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2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24:00Z</dcterms:created>
  <dc:creator>Marek Gudków</dc:creator>
  <dc:description/>
  <cp:keywords/>
  <dc:language>en-US</dc:language>
  <cp:lastModifiedBy>Euro-forum.com.pl</cp:lastModifiedBy>
  <cp:lastPrinted>2014-09-22T15:19:00Z</cp:lastPrinted>
  <dcterms:modified xsi:type="dcterms:W3CDTF">2015-10-14T12:33:00Z</dcterms:modified>
  <cp:revision>13</cp:revision>
  <dc:subject/>
  <dc:title>B</dc:title>
</cp:coreProperties>
</file>